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848360</wp:posOffset>
                  </wp:positionH>
                  <wp:positionV relativeFrom="paragraph">
                    <wp:posOffset>55245</wp:posOffset>
                  </wp:positionV>
                  <wp:extent cx="2084705" cy="1448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факультета </w:t>
            </w:r>
            <w:r>
              <w:rPr>
                <w:sz w:val="23"/>
                <w:szCs w:val="23"/>
              </w:rPr>
              <w:t>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Е. Зуд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30» марта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6.1. Отечественная истори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  </w:t>
      </w:r>
      <w:r>
        <w:rPr/>
        <w:t>Рабочая программа принята на заседании кафедры истории и философии «7» марта 2023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истор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6.1. Отечественная история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70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историографии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Историки   итальянского   Возрождения:   политическая   и   риторическая школы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усская летописная традиция: своеобразие и этапы развит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Западноевропейская историография в XVII - первой половине XVIII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«Философская история» XVIII ве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усская историческая мысль в первой половине XVIII в. и «История Российская» В.Н. Татищ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омантизм в западноевропейской историографии первой половины XI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Леопольд фон Ранке и его критический метод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Н.М. Карамзин и «История государства Российского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Исторические взгляды славянофило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Концепция всеобщей истории Т.Н. Грановского. И.Историзм С.М. Соловь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К. Маркс, Ф. Энгельс и материалистическое понимание истории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Позитивизм в историографии Западной Европы и США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«Историко-этнографическое» направление в российской историографии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Историческая концепция и теоретико-методологические воззрения В.О. Ключев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Учение о культурно-исторических типах Н.Я. Данилев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Проблемы     всеобщей     истории,     философии     истории     и     теории исторического познания в трудах Н.И. Каре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.П. Щапов и его понимание истор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нтипозитивистское направление в западной историографии конца XIX -начала X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.С. Лаппо-Данилевский и методология источниковеде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Культурно-историческое направление в российской историограф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Циклические  концепции  всемирной  истории  (О.  Шпенглер  и  А.Дж. Тойнби, П.А. Сорокин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Теория и методология истории в трудах Б. Кроче и Р.Дж. Коллингвуд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«Методологическая революция» школы «Анналов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«Новая социальная история» и историческая антрополог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Российское историческое «евразийство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/>
          <w:b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Критический поворот» в историографии на рубеже 1980-1990-х гг.</w:t>
      </w:r>
    </w:p>
    <w:p>
      <w:pPr>
        <w:pStyle w:val="Normal"/>
        <w:keepNext w:val="true"/>
        <w:keepLines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4T07:15:00Z</dcterms:modified>
  <cp:revision>17</cp:revision>
  <dc:subject/>
  <dc:title>МИНИСТЕРСТВО ОБЩЕГО И ПРОФЕССИОНАЛЬНОГО ОБРАЗОВА-НИЯ РОССИЙСКОЙ ФЕДЕРАЦИИ</dc:title>
</cp:coreProperties>
</file>